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26 феврал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412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8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8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8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8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целях экономии  бюджетных средств, так как   рыночная оценка действительна только в  течении 6 месяцев, а заявок на приобретение имущества не было, рыночную оценку имущества  в 2018 году не проводили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8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 в 2017 году  в 2018 году  был реализован 1 объект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8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46,67 тыс. руб. </w:t>
        <w:tab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8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19 году  будет проведена  рыночная оценка всех объектов, включенных в план приватизации и будут проведены торги по всем объектам. </w:t>
      </w:r>
    </w:p>
    <w:sectPr>
      <w:headerReference w:type="default" r:id="rId2"/>
      <w:headerReference w:type="first" r:id="rId3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9-02-26T16:22:00Z</cp:lastPrinted>
  <dcterms:modified xsi:type="dcterms:W3CDTF">2019-03-04T08:03:00Z</dcterms:modified>
  <cp:revision>22</cp:revision>
  <dc:subject/>
  <dc:title>   Отчет</dc:title>
</cp:coreProperties>
</file>